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7</w:t>
      </w:r>
    </w:p>
    <w:p>
      <w:pPr>
        <w:pStyle w:val="Normal"/>
        <w:rPr/>
      </w:pPr>
      <w:r>
        <w:rPr/>
        <w:t>Mr. Max - AP US History - Unit IV Syllabus – Chapters 16-20 - Topics 14-17</w:t>
      </w:r>
    </w:p>
    <w:p>
      <w:pPr>
        <w:pStyle w:val="Normal"/>
        <w:rPr/>
      </w:pPr>
      <w:r>
        <w:rPr/>
        <w:t>Major Topics: Domestic and international change: The Frontier, The 2</w:t>
      </w:r>
      <w:r>
        <w:rPr>
          <w:vertAlign w:val="superscript"/>
        </w:rPr>
        <w:t>nd</w:t>
      </w:r>
      <w:r>
        <w:rPr/>
        <w:t xml:space="preserve"> IR, Unions, Urbanization, Populism, Imperialism, America’s developing role in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Tuesday December 14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 Due</w:t>
      </w:r>
      <w:r>
        <w:rPr>
          <w:rFonts w:cs="Arial" w:ascii="Arial" w:hAnsi="Arial"/>
          <w:color w:val="000000"/>
          <w:sz w:val="22"/>
          <w:szCs w:val="22"/>
        </w:rPr>
        <w:t>: 2-col notes p.433, Read p.434-453 (stop at The Dispersal of the Tribes)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sit 1987 DBQ – finish outlining, write one body paragraph making sure to reference one doc and quote one doc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453-461, WHD p.450-1</w:t>
      </w:r>
      <w:r>
        <w:rPr/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Wednesday December 15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What is the Frontier?, The development of the west through the buffalo, the RR, and the Chinese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The West: myth v. reality chart and summary</w:t>
      </w:r>
      <w:r>
        <w:rPr/>
        <w:t xml:space="preserve">, </w:t>
      </w:r>
      <w:r>
        <w:rPr>
          <w:rFonts w:cs="Arial" w:ascii="Arial" w:hAnsi="Arial"/>
          <w:color w:val="000000"/>
          <w:sz w:val="22"/>
          <w:szCs w:val="22"/>
        </w:rPr>
        <w:t>C16 Qs 1-4</w:t>
      </w:r>
      <w:r>
        <w:rPr/>
        <w:br/>
        <w:b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Friday December 17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C16 Qs, C17 Preview and data collection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 xml:space="preserve">: 2-col notes p.463, </w:t>
      </w:r>
      <w:r>
        <w:rPr>
          <w:rFonts w:cs="Arial" w:ascii="Arial" w:hAnsi="Arial"/>
          <w:sz w:val="22"/>
          <w:szCs w:val="22"/>
        </w:rPr>
        <w:t>Read p.464-477 (stop at Industrial Workers in the New Econom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Monday December 20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hart: aspects of industrial growth and their effects, and summarize/evaluate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477-486, Patterns of Pop Culture p.474-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December 21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onnections to capitalism, social D, Gospel of Wealth, Inequality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C17 Qs 1-4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Wednesday December 22 - Lunch Block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C17 Qs, Preview C18, Begin Google Presentation of images &amp; data related to immigration, urbanization, and industrialization - (pics (tenements, skyscrapers, parks, etc), graphs, charts) &amp; data – immigration, urbanization, and industrialization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2-col notes p.489, Read p.490-501 (stop at Strains of Urban Life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December 23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Finish Presentations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DUE after Winter Break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nish reading and taking notes C18 p.501-51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-col notes p.52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d and take notes C19 p.522-540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DO NOT save it all for January 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nd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Happy Holidays &amp; New Year!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Monday January 3 - 30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Begin C18 Qs 1-5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Finish C18 Qs, Complete C19 Qs 1-4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Wednesday January 5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some Qs, key concepts of Cs 18 &amp; 19, create a bubbl.us outline of key concept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2-col notes p.543, Read p.544-549 (stop at War with Spain), America in the World p.546-7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January 6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Imperialism definition, motivations, initial examples…expand to preview other acts of American imperialism – research info, maps, etc, opinions?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549-558 (stop at The Republic as Empire), Patterns of Pop Culture p.550-1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Friday January 7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ontinue yesterday’s CW, then add 5 Ws of the S-A War, add images (maps, pics, cartoons)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Finish CW, Read p.558-562, C20 Qs 1-4</w:t>
      </w:r>
      <w:r>
        <w:rPr/>
        <w:br/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Monday Jan 10 – Late entry – periods???</w:t>
      </w:r>
      <w:r>
        <w:rPr/>
        <w:br/>
        <w:t>If we meet – Review of C20 Q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January 11 - Lunch Block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C20 Qs?,  Topic Outline work, thesis statements with outlining – making a strong argument, Theme work, List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Lists work – lists must be up to date by Monday 1/25, Study Cs 16-20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Wednesday January 12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Open Response Essay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Study for Test - Cs 16-20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January 13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Test Cs 16-20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Prep for project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MIDTERMS – Tuesday 1/18 to Thurs 1/20</w:t>
      </w:r>
    </w:p>
    <w:p>
      <w:pPr>
        <w:pStyle w:val="Normal"/>
        <w:rPr/>
      </w:pPr>
      <w:r>
        <w:rPr/>
        <w:t>Bring books and notes to exam block for in class project (Imperialism Google map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1/21 – All 7 periods – 1-7</w:t>
      </w:r>
    </w:p>
    <w:p>
      <w:pPr>
        <w:pStyle w:val="Normal"/>
        <w:rPr/>
      </w:pPr>
      <w:r>
        <w:rPr>
          <w:u w:val="single"/>
        </w:rPr>
        <w:t>CW</w:t>
      </w:r>
      <w:r>
        <w:rPr/>
        <w:t>: Preview Cs 21 &amp; 22</w:t>
      </w:r>
    </w:p>
    <w:p>
      <w:pPr>
        <w:pStyle w:val="Normal"/>
        <w:rPr/>
      </w:pPr>
      <w:r>
        <w:rPr>
          <w:u w:val="single"/>
        </w:rPr>
        <w:t>HW</w:t>
      </w:r>
      <w:r>
        <w:rPr/>
        <w:t>: 2-col notes p.565, Read p.566-577 (stop at The Assault on the Parties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43:00Z</dcterms:created>
  <dc:creator>Malden Public Schools</dc:creator>
  <dc:description/>
  <cp:keywords/>
  <dc:language>en-US</dc:language>
  <cp:lastModifiedBy>Malden Public Schools</cp:lastModifiedBy>
  <cp:lastPrinted>2010-12-13T10:47:00Z</cp:lastPrinted>
  <dcterms:modified xsi:type="dcterms:W3CDTF">2010-12-13T17:34:00Z</dcterms:modified>
  <cp:revision>8</cp:revision>
  <dc:subject/>
  <dc:title>Period 7</dc:title>
</cp:coreProperties>
</file>